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543798354"/>
            <w:bookmarkStart w:id="1" w:name="__Fieldmark__0_154379835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543798354"/>
            <w:bookmarkStart w:id="3" w:name="__Fieldmark__1_154379835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543798354"/>
            <w:bookmarkStart w:id="5" w:name="__Fieldmark__2_154379835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543798354"/>
            <w:bookmarkStart w:id="7" w:name="__Fieldmark__3_154379835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543798354"/>
            <w:bookmarkStart w:id="9" w:name="__Fieldmark__4_154379835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543798354"/>
            <w:bookmarkStart w:id="11" w:name="__Fieldmark__5_154379835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543798354"/>
            <w:bookmarkStart w:id="13" w:name="__Fieldmark__6_154379835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543798354"/>
            <w:bookmarkStart w:id="15" w:name="__Fieldmark__7_154379835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543798354"/>
            <w:bookmarkStart w:id="17" w:name="__Fieldmark__8_154379835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543798354"/>
            <w:bookmarkStart w:id="19" w:name="__Fieldmark__9_154379835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543798354"/>
            <w:bookmarkStart w:id="21" w:name="__Fieldmark__10_154379835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543798354"/>
            <w:bookmarkStart w:id="23" w:name="__Fieldmark__11_154379835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543798354"/>
            <w:bookmarkStart w:id="25" w:name="__Fieldmark__12_154379835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